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  <w:sz w:val="26"/>
          <w:szCs w:val="26"/>
        </w:rPr>
        <w:t>2022.5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ссмотрения заявок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семнадцатое мая две тысячи двадцать второго года</w:t>
      </w:r>
      <w:r>
        <w:rPr>
          <w:i/>
          <w:sz w:val="26"/>
          <w:szCs w:val="26"/>
        </w:rPr>
        <w:t xml:space="preserve"> (17.05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семнадцатое мая две тысячи двадцать второго года</w:t>
      </w:r>
      <w:r>
        <w:rPr>
          <w:i/>
          <w:sz w:val="26"/>
          <w:szCs w:val="26"/>
        </w:rPr>
        <w:t xml:space="preserve"> (17.05.2021)</w:t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5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.08.2015 № 318 (с изм. от 13.05.2022 № 29-р/212</w:t>
      </w:r>
      <w:bookmarkStart w:id="0" w:name="_GoBack"/>
      <w:bookmarkEnd w:id="0"/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7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аева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конкурс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а муниципальной собственности:</w:t>
      </w:r>
    </w:p>
    <w:tbl>
      <w:tblPr>
        <w:tblW w:w="99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761"/>
        <w:gridCol w:w="1418"/>
        <w:gridCol w:w="1276"/>
      </w:tblGrid>
      <w:tr>
        <w:trPr>
          <w:trHeight w:val="9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чная стоимость земельного участка 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                3 186 000 (три миллиона сто восемьдесят шес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изатор продажи недвиж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sz w:val="26"/>
          <w:szCs w:val="26"/>
        </w:rPr>
        <w:t>адрес электронной почт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omit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ts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контактный телефон:  8 (4162) 22-37-17, 22-37-20, факс 22-37-02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121151, г. Москва, наб. Тараса Шевченко, д. 23А , сектор В, 25 этаж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                   от 21.12.2001 № 178-ФЗ «О приватизации государственного и муниципального имущества», Федеральным законом от 25 июня 2002 года №73-ФЗ «Об объектах культурного наследия (памятниках истории и культуры) народов Российской федерации», постановление Правительства Российской Федерации от 27.08.2012                 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 (в редакции от 04.02.2022 № 473), распоряжение  комитета по управлению имуществом муниципального образования города Благовещенска от 05.04.2022 </w:t>
      </w:r>
      <w:r>
        <w:rPr>
          <w:bCs/>
          <w:sz w:val="26"/>
          <w:szCs w:val="26"/>
          <w:lang w:eastAsia="en-US"/>
        </w:rPr>
        <w:t>№ 29-р/142 «Об условиях приватизации муниципального имущества в электронной форме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21000030170000000005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установил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14 апреля 2022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13 мая 2022</w:t>
      </w:r>
      <w:r>
        <w:rPr>
          <w:sz w:val="26"/>
          <w:szCs w:val="26"/>
        </w:rPr>
        <w:t xml:space="preserve"> года заявки  на лот № 1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Федерального закона РФ от 21.12.2001г.                   № 178-ФЗ «О приватизации государственного и муниципального имущества»,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конкурс в  электронной форме назначенный на 19 мая 2022 года по лоту № 1 признается несостоявшимся.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27"/>
        <w:gridCol w:w="2386"/>
      </w:tblGrid>
      <w:tr>
        <w:trPr>
          <w:trHeight w:val="592" w:hRule="atLeast"/>
        </w:trPr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>
          <w:trHeight w:val="388" w:hRule="atLeast"/>
        </w:trPr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Адраева</w:t>
            </w:r>
          </w:p>
        </w:tc>
      </w:tr>
      <w:tr>
        <w:trPr/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>
          <w:trHeight w:val="299" w:hRule="atLeast"/>
        </w:trPr>
        <w:tc>
          <w:tcPr>
            <w:tcW w:w="7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707" w:gutter="0" w:header="709" w:top="766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577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9c7ac3"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9c7ac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&#1073;&#1083;&#1072;&#1075;&#1086;&#1074;&#1077;&#1097;&#1077;&#1085;&#1089;&#1082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7</TotalTime>
  <Application>LibreOffice/7.4.7.2$Linux_X86_64 LibreOffice_project/40$Build-2</Application>
  <AppVersion>15.0000</AppVersion>
  <Pages>2</Pages>
  <Words>724</Words>
  <Characters>4130</Characters>
  <CharactersWithSpaces>4845</CharactersWithSpaces>
  <Paragraphs>9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2-05-16T02:38:00Z</cp:lastPrinted>
  <dcterms:modified xsi:type="dcterms:W3CDTF">2022-05-16T02:39:00Z</dcterms:modified>
  <cp:revision>93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